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41</w:t>
      </w:r>
    </w:p>
    <w:p>
      <w:pPr>
        <w:pStyle w:val="Normal"/>
        <w:rPr>
          <w:sz w:val="28"/>
          <w:szCs w:val="28"/>
        </w:rPr>
      </w:pPr>
      <w:r>
        <w:rPr>
          <w:sz w:val="28"/>
          <w:szCs w:val="28"/>
        </w:rPr>
      </w:r>
    </w:p>
    <w:p>
      <w:pPr>
        <w:pStyle w:val="Normal"/>
        <w:rPr/>
      </w:pPr>
      <w:r>
        <w:rPr>
          <w:sz w:val="28"/>
          <w:szCs w:val="28"/>
        </w:rPr>
        <w:t xml:space="preserve">When I worked at an investment company, the portfolio manager that I worked with used to take forever to get his expense reports done. I was always harassing him, “Can't we do these? We can get you the money now and then can do an addendum later, if we need to.” But he always said, “No, no, no. Just leave it there” and sometimes there would be $10,000 to $15,000 worth of stuff sitting there not done. When I was leaving work one day, I took some reports home to do them. (A lot of times I would take work home and work from home in addition to working from the office.) It was probably - I don't know how much - probably like $2,000. Anyways, a new person started and I forgot to take them back and then I was embarrassed that I didn't get them done, so I just never said anything. It was like I didn't know what to do and more time was going by and I ended up not working there anymore. I was really embarrassed, and I didn't know what to do, so at one point I just threw them away.  I was afraid that people would find that out because I don't even know why I just didn't take them back.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2:06:00Z</dcterms:created>
  <dc:creator>Subject Account</dc:creator>
  <dc:description/>
  <cp:keywords/>
  <dc:language>en-US</dc:language>
  <cp:lastModifiedBy>Subject Account</cp:lastModifiedBy>
  <dcterms:modified xsi:type="dcterms:W3CDTF">2005-06-27T22:06:00Z</dcterms:modified>
  <cp:revision>1</cp:revision>
  <dc:subject/>
  <dc:title>Memory 5641</dc:title>
</cp:coreProperties>
</file>